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…BUSANO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....TORINO</w:t>
      </w:r>
      <w:r>
        <w:rPr/>
        <w:t>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PONTE STEFANO 2^ SEMESTRE 20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NTSFN84L11L219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ONT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STEFA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11/7/19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A LEGALE PER ACCORDO TRANSATTIVO CAUSA ASA SERVIZI SRL/COMUNE DI BUSA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45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LEGALI E CONTABILITA’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ZA LEGALE PER ACCORDO TRANSATTIVO CAUSA ASA SERVIZI SRL/COMUNE DI BUSA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 LEGAL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4 A 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48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18:00Z</dcterms:modified>
  <cp:revision>5</cp:revision>
  <dc:subject/>
  <dc:title/>
</cp:coreProperties>
</file>